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арненского сельского поселения на 2018 год и на плановый период 2019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ноября 2017 года № _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Варненского сельского поселения, Положением о бюджетном процессе в Варненском сельском поселении, Совет депутатов Варне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Варн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8 год и на плановый период 2019-2020 год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Варненского сельского  поселения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 поселения в сумме 31622,70 тыс. рублей, в том числе безвозмездные поступления от других бюджетов бюджетной системы Российской Федерации в сумме 20553,7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в сумме 31622,7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Варненского сельского  поселения на 2019-2020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 поселения на 2019 год в сумме 15739,50 тыс. рублей, в том числе безвозмездные поступления от других бюджетов бюджетной системы Российской Федерации в сумме 4532,50 тыс. рублей, на 2020 год сумме 15868,30 тыс. рублей, в том числе безвозмездные поступления от других бюджетов бюджетной системы Российской Федерации в сумме 4548,3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 поселения на 2019 год в сумме 15739,50 тыс. рублей, на 2020 год в сумме 15868,3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Использование остатков средств бюдж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Варненского сельского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селения на 1 января 2018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остатков средств бюджета Варненского сельского поселения на 1 января 2018 года в сумме 500,0 тыс. рублей, направляемых на покрытие временных кассовых разрывов, возникающих в ходе исполнения бюджета Варненского сельского поселения в 2018 году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 Нормативы доходов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18 год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Варне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4. Главные администраторы доходов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Варненского сельского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Варнен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18 год и на плановый период 2019-2020 год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Варненского сельского поселения на 2018 год в сумме 0,0 тыс. рублей, на 2019 год в сумме 0,0 тыс.рублей, на 2020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на 2018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на 2019-2020 годы  согласно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Варненского сельского поселения на 2018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Варненского сельского поселения на 2019-2020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6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18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Варненском сельском поселении» следующие дополнительные основания для внесения в 2018 году изменения в показатели сводной бюджетной росписи бюджета Варне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Варненского сельского поселения бюджетных ассигнований, предусмотренных в ведомственной структуре по соответствующим разделам по кодами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Варне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Варне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18 год и финансирование в 2018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18 год по иным направлениям, не указанным в настоящей части, осуществляется в соответствии с распоряжениями Администрации Варне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ить верхний предел муниципального внутренн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га на 1 января 2019 года в сумме 553,5 тыс. рублей, </w:t>
      </w: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18 год в сумме 553,5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18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18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0 года в сумме 560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19 год в сумме 560,4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19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19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становить верхний предел муниципального внутреннего дол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1 января 2021 года в сумме 566,0 тыс. рублей, в том числе верхний предел долга по муниципальным </w:t>
      </w:r>
      <w:r>
        <w:rPr>
          <w:rFonts w:cs="Times New Roman" w:ascii="Times New Roman" w:hAnsi="Times New Roman"/>
          <w:sz w:val="24"/>
          <w:szCs w:val="24"/>
        </w:rPr>
        <w:t>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20 год в сумме 566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20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20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 поселения на 2018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 поселения на 2019-2020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18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19-2020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9. Источники внутреннего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18 год и на плановый период 2019-2020 год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18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19-2020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Межбюджетные трансферты бюджету Варненского муниципального района муниципального района из бюджета Варненского сельск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х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на 2018 год и на плановый период 2019-2020 годы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ме 0,0 тыс.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арне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А.Н.Рябоко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7-11-15T05:19:00Z</dcterms:modified>
  <cp:revision>49</cp:revision>
  <dc:subject/>
  <dc:title/>
</cp:coreProperties>
</file>